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543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OVATION D PTY LT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/49-51 EMPRESS ST. HURSTVILLE NSW 2220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6.8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NOVATION D PTY LT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/49-51 EMPRESS ST. HURSTVILLE NSW 222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i w:val="false"/>
          <w:i w:val="false"/>
          <w:iCs w:val="false"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3543300" cy="693420"/>
                <wp:effectExtent l="0" t="0" r="0" b="0"/>
                <wp:wrapNone/>
                <wp:docPr id="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firstLine="420"/>
                              <w:rPr/>
                            </w:pPr>
                            <w:r>
                              <w:rPr/>
                              <w:t>0295791751</w:t>
                              <w:tab/>
                              <w:tab/>
                              <w:tab/>
                              <w:tab/>
                              <w:t>0295791751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renovation.d@gmail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m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.6pt;mso-wrap-distance-left:9.05pt;mso-wrap-distance-right:9.05pt;mso-wrap-distance-top:0pt;mso-wrap-distance-bottom:0pt;margin-top:15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firstLine="420"/>
                        <w:rPr/>
                      </w:pPr>
                      <w:r>
                        <w:rPr/>
                        <w:t>0295791751</w:t>
                        <w:tab/>
                        <w:tab/>
                        <w:tab/>
                        <w:tab/>
                        <w:t>0295791751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renovation.d@gmail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am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41720</wp:posOffset>
                </wp:positionV>
                <wp:extent cx="182880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241015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48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424101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1346835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08/2005</w:t>
                            </w:r>
                            <w:r>
                              <w:rPr/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3.4pt;mso-wrap-distance-left:9.05pt;mso-wrap-distance-right:9.05pt;mso-wrap-distance-top:0pt;mso-wrap-distance-bottom:0pt;margin-top:46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/08/2005</w:t>
                      </w:r>
                      <w:r>
                        <w:rPr/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5646420</wp:posOffset>
                </wp:positionV>
                <wp:extent cx="1118235" cy="693420"/>
                <wp:effectExtent l="0" t="0" r="0" b="0"/>
                <wp:wrapNone/>
                <wp:docPr id="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54.6pt;mso-wrap-distance-left:9.05pt;mso-wrap-distance-right:9.05pt;mso-wrap-distance-top:0pt;mso-wrap-distance-bottom:0pt;margin-top:444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1371600" cy="396240"/>
                <wp:effectExtent l="0" t="0" r="0" b="0"/>
                <wp:wrapNone/>
                <wp:docPr id="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d Burk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11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d Burk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2171700" cy="396240"/>
                <wp:effectExtent l="0" t="0" r="0" b="0"/>
                <wp:wrapNone/>
                <wp:docPr id="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7 Macarthur Ave Pagewood NSW 2035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117pt;mso-position-vertical-relative:text;margin-left:11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7 Macarthur Ave Pagewood NSW 2035</w:t>
                        <w:tab/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685800" cy="396240"/>
                <wp:effectExtent l="0" t="0" r="0" b="0"/>
                <wp:wrapNone/>
                <wp:docPr id="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1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0</wp:posOffset>
                </wp:positionV>
                <wp:extent cx="2171700" cy="396240"/>
                <wp:effectExtent l="0" t="0" r="0" b="0"/>
                <wp:wrapNone/>
                <wp:docPr id="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11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/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82140</wp:posOffset>
                </wp:positionV>
                <wp:extent cx="1371600" cy="396240"/>
                <wp:effectExtent l="0" t="0" r="0" b="0"/>
                <wp:wrapNone/>
                <wp:docPr id="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ie Williams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14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lie Williams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882140</wp:posOffset>
                </wp:positionV>
                <wp:extent cx="2171700" cy="396240"/>
                <wp:effectExtent l="0" t="0" r="0" b="0"/>
                <wp:wrapNone/>
                <wp:docPr id="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mus Level 2, 41 Ord St. West Perth WA 6005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148.2pt;mso-position-vertical-relative:text;margin-left:11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mus Level 2, 41 Ord St. West Perth WA 6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882140</wp:posOffset>
                </wp:positionV>
                <wp:extent cx="685800" cy="396240"/>
                <wp:effectExtent l="0" t="0" r="0" b="0"/>
                <wp:wrapNone/>
                <wp:docPr id="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48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882140</wp:posOffset>
                </wp:positionV>
                <wp:extent cx="2171700" cy="396240"/>
                <wp:effectExtent l="0" t="0" r="0" b="0"/>
                <wp:wrapNone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148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/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1371600" cy="396240"/>
                <wp:effectExtent l="0" t="0" r="0" b="0"/>
                <wp:wrapNone/>
                <wp:docPr id="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17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278380</wp:posOffset>
                </wp:positionV>
                <wp:extent cx="2171700" cy="396240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179.4pt;mso-position-vertical-relative:text;margin-left:11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0615</wp:posOffset>
                </wp:positionH>
                <wp:positionV relativeFrom="paragraph">
                  <wp:posOffset>2278380</wp:posOffset>
                </wp:positionV>
                <wp:extent cx="685800" cy="396240"/>
                <wp:effectExtent l="0" t="0" r="0" b="0"/>
                <wp:wrapNone/>
                <wp:docPr id="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79.4pt;mso-position-vertical-relative:text;margin-left:28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6415</wp:posOffset>
                </wp:positionH>
                <wp:positionV relativeFrom="paragraph">
                  <wp:posOffset>2278380</wp:posOffset>
                </wp:positionV>
                <wp:extent cx="2171700" cy="396240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179.4pt;mso-position-vertical-relative:text;margin-left:3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/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74620</wp:posOffset>
                </wp:positionV>
                <wp:extent cx="1371600" cy="39624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21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674620</wp:posOffset>
                </wp:positionV>
                <wp:extent cx="2171700" cy="39624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210.6pt;mso-position-vertical-relative:text;margin-left:11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674620</wp:posOffset>
                </wp:positionV>
                <wp:extent cx="685800" cy="39624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210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2674620</wp:posOffset>
                </wp:positionV>
                <wp:extent cx="2171700" cy="39624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210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/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070860</wp:posOffset>
                </wp:positionV>
                <wp:extent cx="1371600" cy="39624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24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2171700" cy="3962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241.8pt;mso-position-vertical-relative:text;margin-left:11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3070860</wp:posOffset>
                </wp:positionV>
                <wp:extent cx="685800" cy="3962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241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3070860</wp:posOffset>
                </wp:positionV>
                <wp:extent cx="2171700" cy="39624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241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/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467100</wp:posOffset>
                </wp:positionV>
                <wp:extent cx="1371600" cy="39624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27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3467100</wp:posOffset>
                </wp:positionV>
                <wp:extent cx="2171700" cy="3962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273pt;mso-position-vertical-relative:text;margin-left:11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0615</wp:posOffset>
                </wp:positionH>
                <wp:positionV relativeFrom="paragraph">
                  <wp:posOffset>3467100</wp:posOffset>
                </wp:positionV>
                <wp:extent cx="685800" cy="3962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273pt;mso-position-vertical-relative:text;margin-left:28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6415</wp:posOffset>
                </wp:positionH>
                <wp:positionV relativeFrom="paragraph">
                  <wp:posOffset>3467100</wp:posOffset>
                </wp:positionV>
                <wp:extent cx="2171700" cy="3962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273pt;mso-position-vertical-relative:text;margin-left:3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/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863340</wp:posOffset>
                </wp:positionV>
                <wp:extent cx="1371600" cy="3962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30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3863340</wp:posOffset>
                </wp:positionV>
                <wp:extent cx="2171700" cy="3962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304.2pt;mso-position-vertical-relative:text;margin-left:11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3863340</wp:posOffset>
                </wp:positionV>
                <wp:extent cx="685800" cy="3962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304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863340</wp:posOffset>
                </wp:positionV>
                <wp:extent cx="2171700" cy="3962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304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/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4259580</wp:posOffset>
                </wp:positionV>
                <wp:extent cx="1371600" cy="3962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335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4259580</wp:posOffset>
                </wp:positionV>
                <wp:extent cx="2171700" cy="3962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335.4pt;mso-position-vertical-relative:text;margin-left:11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4259580</wp:posOffset>
                </wp:positionV>
                <wp:extent cx="685800" cy="3962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335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4259580</wp:posOffset>
                </wp:positionV>
                <wp:extent cx="2171700" cy="3962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335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/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655820</wp:posOffset>
                </wp:positionV>
                <wp:extent cx="1371600" cy="3962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36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4655820</wp:posOffset>
                </wp:positionV>
                <wp:extent cx="2171700" cy="39624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366.6pt;mso-position-vertical-relative:text;margin-left:11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0615</wp:posOffset>
                </wp:positionH>
                <wp:positionV relativeFrom="paragraph">
                  <wp:posOffset>4655820</wp:posOffset>
                </wp:positionV>
                <wp:extent cx="685800" cy="39624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366.6pt;mso-position-vertical-relative:text;margin-left:28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6415</wp:posOffset>
                </wp:positionH>
                <wp:positionV relativeFrom="paragraph">
                  <wp:posOffset>4655820</wp:posOffset>
                </wp:positionV>
                <wp:extent cx="2171700" cy="39624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/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2pt;mso-wrap-distance-left:9.05pt;mso-wrap-distance-right:9.05pt;mso-wrap-distance-top:0pt;mso-wrap-distance-bottom:0pt;margin-top:366.6pt;mso-position-vertical-relative:text;margin-left:3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/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4" w:right="4139" w:gutter="0" w:header="0" w:top="652" w:footer="0" w:bottom="6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3:38:00Z</dcterms:created>
  <dc:creator>Justin</dc:creator>
  <dc:description/>
  <cp:keywords/>
  <dc:language>en-US</dc:language>
  <cp:lastModifiedBy>Justin</cp:lastModifiedBy>
  <cp:lastPrinted>2005-08-11T14:43:00Z</cp:lastPrinted>
  <dcterms:modified xsi:type="dcterms:W3CDTF">2005-08-11T04:45:00Z</dcterms:modified>
  <cp:revision>4</cp:revision>
  <dc:subject/>
  <dc:title/>
</cp:coreProperties>
</file>